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ВАЖАЕМЫЕ СОБСТВЕННИКИ !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общаем Вам, что по инициативе правления ТСЖ «Альянс» будет проводиться общее собрание собственников жилых и нежилых помещений МКД, расположенного по адресу: г. Серпухов, Московской области ул. Ворошилова, дом 57, в форме очно-заочного голосования.</w:t>
      </w:r>
    </w:p>
    <w:p>
      <w:pPr>
        <w:pStyle w:val="ConsNonformat"/>
        <w:jc w:val="both"/>
        <w:rPr/>
      </w:pPr>
      <w:r>
        <w:rPr>
          <w:rStyle w:val="Textcopy"/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sz w:val="32"/>
          <w:szCs w:val="32"/>
        </w:rPr>
        <w:t>ремя проведения: «15» апреля 2025г. в 10 часов 00 минут – «29» апреля 2025 г. 10 часов 00 минут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о приема решений: г. Серпухов, Московской области, ул. Ворошилова, дом 57, офис 323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вестка дня общего собрания собственников жилых и нежилых помещени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ыбор секретаря собрания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ор председателя собр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</w:t>
        <w:tab/>
        <w:t>Выбор счетной комиссии</w:t>
      </w:r>
      <w:bookmarkStart w:id="0" w:name="_GoBack"/>
      <w:bookmarkEnd w:id="0"/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4. </w:t>
        <w:tab/>
        <w:t xml:space="preserve">Утверждение сметы расходов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</w:t>
        <w:tab/>
        <w:t>Утверждение плана работ на 2025 - 2026г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.</w:t>
        <w:tab/>
        <w:t>Утверждение договора управления о содержании и ремонте общего имущества.</w:t>
      </w:r>
    </w:p>
    <w:p>
      <w:pPr>
        <w:pStyle w:val="ConsNonformat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Con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Дополнительно сообщаем, что если Вы не можете принять личное участие в голосовании на общем собрании собственников жилых и нежилых помещений ТСЖ «Альянс»</w:t>
      </w:r>
      <w:r>
        <w:rPr>
          <w:rFonts w:cs="Times New Roman" w:ascii="Times New Roman" w:hAnsi="Times New Roman"/>
          <w:sz w:val="32"/>
          <w:szCs w:val="32"/>
        </w:rPr>
        <w:t>, то за Вас может проголосовать Ваш представитель, имеющий доверенность на голосование, оформленную в письменной форме и удостоверенную либо нотариально, либо организацией, где Вы работаете (учитесь), или жилищно-эксплуатационной организацией по месту Вашего жительства (прописки), либо администрацией стационарного лечебного учреждения, если Вы находитесь в нем на излечении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уважением,                                            Правление ТСЖ «Альянс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ab/>
        <w:t xml:space="preserve"> С документами можете ознакомиться на сайте тсж-альянс.рф с 11 апреля 2025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70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Courier New"/>
      <w:b w:val="false"/>
      <w:color w:val="000000"/>
      <w:sz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copy">
    <w:name w:val="textcop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2:00Z</dcterms:created>
  <dc:creator>AIR</dc:creator>
  <dc:description/>
  <cp:keywords/>
  <dc:language>en-US</dc:language>
  <cp:lastModifiedBy>Admin</cp:lastModifiedBy>
  <cp:lastPrinted>2025-04-08T14:31:00Z</cp:lastPrinted>
  <dcterms:modified xsi:type="dcterms:W3CDTF">2025-04-08T10:32:00Z</dcterms:modified>
  <cp:revision>2</cp:revision>
  <dc:subject/>
  <dc:title>ВНИМАНИЕ</dc:title>
</cp:coreProperties>
</file>