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400" w:hanging="0"/>
        <w:jc w:val="both"/>
        <w:rPr/>
      </w:pPr>
      <w:r>
        <w:rPr/>
        <w:t>Утверждено общим собранием собственников жилых и нежилых помещений  ТСЖ «Альянс»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/>
      </w:pPr>
      <w:r>
        <w:rPr/>
        <w:t xml:space="preserve">От «____» ____________2025г. 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/>
      </w:pPr>
      <w:r>
        <w:rPr/>
        <w:t xml:space="preserve">Председатель правления 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/>
      </w:pPr>
      <w:r>
        <w:rPr/>
        <w:t>___________С.И. Локтин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Смета расходов на выполнение обязательных работ и услуг по содержанию, техническому обслуживанию и текущему ремонту многоквартирного дома по адресу: г.Серпухов, ул.Ворошилова, д.№57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  <w:t>с 01. 05.2025г.  до утверждения нового тарифа общим собранием собственников и членов ТСЖ «Альянс»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985"/>
        <w:gridCol w:w="2268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 и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 1кв.м, /руб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в месяц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общ. площади 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>
                <w:b/>
              </w:rPr>
              <w:t>14 645,5 м2 /руб/</w:t>
            </w:r>
          </w:p>
        </w:tc>
      </w:tr>
      <w:tr>
        <w:trPr>
          <w:trHeight w:val="29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ind w:left="11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)  Содержание общего имущества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82 012,17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Аварийно-техническое обслуживание лиф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194,91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Освидетельствование лиф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07,83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color w:val="000000"/>
              </w:rPr>
            </w:pPr>
            <w:r>
              <w:rPr>
                <w:color w:val="000000"/>
              </w:rPr>
              <w:t>Аренда оф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3,70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пьютерные программы (контур, 1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9,1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Обслуживание системы пожароту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 700,52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Содержание ООО «МосОблЕирц», в т.ч. начисление квартплаты, паспортный стол «МФ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20,1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Услуги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93,65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>
                <w:u w:val="single"/>
              </w:rPr>
              <w:t>Зарплатный фонд:</w:t>
            </w:r>
            <w:r>
              <w:rPr/>
              <w:t xml:space="preserve"> (Председатель правления, Инженер, бухгалтер, энергетик, секретарь, рабочие по комплексному обслуживанию здания, уборщица, сторож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413,7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Налоги (в т.ч НДФЛ, отчисление Ф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880,4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Премиальны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9,10</w:t>
            </w:r>
          </w:p>
        </w:tc>
      </w:tr>
      <w:tr>
        <w:trPr>
          <w:trHeight w:val="1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u w:val="single"/>
              </w:rPr>
            </w:pPr>
            <w:r>
              <w:rPr/>
              <w:t>Хозяйственные расходы, в том числе: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u w:val="single"/>
              </w:rPr>
            </w:pPr>
            <w:r>
              <w:rPr/>
              <w:t>Закупка материалов, инструментов,  канцтовары, хозяйственный инвентарь, средства сан.гигиены, почтовые,  транспортные и другие расх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5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Прочие расходы: обслуживание компьютерных программ, видеонаблюдения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93,65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кущий ремонт и техническое обслуживани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74,6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 xml:space="preserve"> </w:t>
            </w:r>
            <w:r>
              <w:rPr/>
              <w:t>-электротехнического оборудования,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приборов и сетей электр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64,55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-оборудования и сетей отопления, ИТП, горячего и холод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322,75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 xml:space="preserve">-подъездов,  лестничных клеток в доме, наружных стен, входов в здание и плоских крыш дом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64,55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  <w:t>-придомовой территории (в т.ч. ливневой канализации, асфальтового и плиточного покрытия, входов в здание)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64,55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непредви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8,2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АРИФ с 1м2 расчетный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9 586,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36:00Z</dcterms:created>
  <dc:creator>Игорь Балашов</dc:creator>
  <dc:description/>
  <cp:keywords/>
  <dc:language>en-US</dc:language>
  <cp:lastModifiedBy>Admin</cp:lastModifiedBy>
  <cp:lastPrinted>2025-04-11T13:03:00Z</cp:lastPrinted>
  <dcterms:modified xsi:type="dcterms:W3CDTF">2025-04-11T09:05:00Z</dcterms:modified>
  <cp:revision>5</cp:revision>
  <dc:subject/>
  <dc:title/>
</cp:coreProperties>
</file>